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4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налоговых расходов Дальнереченского городского округа на 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2020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1607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992"/>
        <w:gridCol w:w="1080"/>
        <w:gridCol w:w="1188"/>
        <w:gridCol w:w="1843"/>
        <w:gridCol w:w="851"/>
        <w:gridCol w:w="932"/>
        <w:gridCol w:w="798"/>
        <w:gridCol w:w="1105"/>
        <w:gridCol w:w="2126"/>
        <w:gridCol w:w="2268"/>
        <w:gridCol w:w="1045"/>
      </w:tblGrid>
      <w:tr>
        <w:trPr>
          <w:trHeight w:val="38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Наименование налога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именование льг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еквизиты нормативно-правового акта, устанавливающего льгот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словие предоставления льг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атегория получателей льг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ата начала действия льгот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ериод  действия льгот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ата прекращения действия льгот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и предоставления налогового расход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муниципальной программы (не программ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правления деятельности), в рамках которой реализу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ели предоставления налогового расход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именование и значение индикатора (показателя) достижения цел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Целевая категория налогового расход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ное освобож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ение Думы ДГО от 27.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9г. № 12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ение Думы ДГО от 15.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г. № 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-рование за счет средств бюджета Дальнереченского городского округ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ые учреждения и органы местного само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01.01.2010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ограничен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12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ьшение рас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"Развитие образования Дальнереченского городского округа"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культуры на территории Дальнереченского городского округа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адающие доходы бюджета в результате предоставления  налоговой льгот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муниципальные учреждения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г.-3684,5т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жид.2019г.-3683,2 т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 2020г.-3682,2 т.р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муниципальные учреждения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г.- 254,0 т.р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жид.2019г.- 254,0 т.р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 2020г.- 254,0 т.р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тимизация расх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ное освобож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ение Думы ДГО от   03.0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г. № 4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ение Думы ДГО от 15.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г. № 9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-рование за счет средств бюджета Приморского края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реждения образования, здравоохранения и социаль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01.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01.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огр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чен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31.12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ьшение рас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тимизация расх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ное освобож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ение Думы ДГО от 15.10.2019г. № 9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а, осуществля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щие предпр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мательскую деятельность в соответствие с ОКВЭД 2 код 85.41.2 «Образование в области культуры» в отношении одного земельного участка на котором расположены здания, сооружения, используемые для осуществления образовательной и культур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01.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г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ограничен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отдельных категорий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ьшение расходов налогоплательщ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жид.2019г.-26,3 т.р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 2020г.-26,3 т.р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ая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ное освобож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ение Думы ДГО от 15.10.2019г. № 9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ногодетные семьи 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отношении одного земельного участка по выбору налогоплатель-щика предоставленн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ля индивидуаль-ного жилищного строи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 (или) размещения индивидуального жилого до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для ведения личного подсобного хозяйства, садоводства, огородничества или животноводства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ходящиеся в собственности, постоянном (бессрочном) пользовании или пожизненном наследуемом владении, не используемые при осуществлении предпринимательской деятель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01.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г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ограничен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отдельных категорий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транспортного комплекса на территории Дальнереченского городского округ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ьшение расходов налогоплательщ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жид.2019г. -57 т.р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 2020г.-60 т.р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ая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ниженная ста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0,5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ение Думы ДГО от 08.0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г. № 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ение Думы ДГО от 15.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г. № 9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ъекты,включ.в Перечень в соотв.с п.7 ст.378.2 Н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зические л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01.01.2017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01.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г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ограничен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12.2018г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отдельных категорий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ьшение расходов налогоплательщ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кт 2018г.-3,7 т.р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жид.2019г. -4,5 т.р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 2020г.-5,1 т.р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а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7:35:00Z</dcterms:created>
  <dc:creator>Андриевская Елена Викторовна</dc:creator>
  <dc:description/>
  <cp:keywords/>
  <dc:language>en-US</dc:language>
  <cp:lastModifiedBy>Гаврилова</cp:lastModifiedBy>
  <cp:lastPrinted>2020-05-28T18:00:00Z</cp:lastPrinted>
  <dcterms:modified xsi:type="dcterms:W3CDTF">2020-05-29T06:37:00Z</dcterms:modified>
  <cp:revision>66</cp:revision>
  <dc:subject/>
  <dc:title/>
</cp:coreProperties>
</file>